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pPr>
      <w:r>
        <w:rPr>
          <w:rFonts w:cs="Times New Roman CYR" w:ascii="Times New Roman CYR" w:hAnsi="Times New Roman CYR"/>
          <w:sz w:val="20"/>
          <w:szCs w:val="20"/>
        </w:rPr>
        <w:tab/>
      </w: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080" w:type="dxa"/>
        <w:jc w:val="left"/>
        <w:tblInd w:w="0" w:type="dxa"/>
        <w:tblLayout w:type="fixed"/>
        <w:tblCellMar>
          <w:top w:w="0" w:type="dxa"/>
          <w:left w:w="108" w:type="dxa"/>
          <w:bottom w:w="0" w:type="dxa"/>
          <w:right w:w="108" w:type="dxa"/>
        </w:tblCellMar>
      </w:tblPr>
      <w:tblGrid>
        <w:gridCol w:w="3640"/>
        <w:gridCol w:w="550"/>
        <w:gridCol w:w="1020"/>
        <w:gridCol w:w="50"/>
        <w:gridCol w:w="500"/>
        <w:gridCol w:w="4320"/>
      </w:tblGrid>
      <w:tr>
        <w:trPr>
          <w:trHeight w:val="200" w:hRule="atLeast"/>
        </w:trPr>
        <w:tc>
          <w:tcPr>
            <w:tcW w:w="36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550"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02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550" w:type="dxa"/>
            <w:gridSpan w:val="2"/>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32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авлов А.М.</w:t>
            </w:r>
          </w:p>
        </w:tc>
      </w:tr>
      <w:tr>
        <w:trPr>
          <w:trHeight w:val="200" w:hRule="atLeast"/>
        </w:trPr>
        <w:tc>
          <w:tcPr>
            <w:tcW w:w="36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1620" w:type="dxa"/>
            <w:gridSpan w:val="3"/>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4820" w:type="dxa"/>
            <w:gridSpan w:val="2"/>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а інформація емітента цінних паперів</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4 квартал 2023 року</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 ТОВАРИСТВО З ОБМЕЖЕНОЮ ВIДПОВIДАЛЬНIСТЮ "АЗУРРО ФIНАН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 Товариство з обмеженою відповідальніст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 3908045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Місцезнаходження: 01133, м.Київ, вул. Коновальця Євгена,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елефон та факс: (093) 165-95-65,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 azurro@i.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 (у разі здійснення оприлюднення):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Дані про дату та місце оприлюднення проміж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80" w:type="dxa"/>
        <w:jc w:val="left"/>
        <w:tblInd w:w="0" w:type="dxa"/>
        <w:tblLayout w:type="fixed"/>
        <w:tblCellMar>
          <w:top w:w="0" w:type="dxa"/>
          <w:left w:w="108" w:type="dxa"/>
          <w:bottom w:w="0" w:type="dxa"/>
          <w:right w:w="108" w:type="dxa"/>
        </w:tblCellMar>
      </w:tblPr>
      <w:tblGrid>
        <w:gridCol w:w="4450"/>
        <w:gridCol w:w="4130"/>
        <w:gridCol w:w="1500"/>
      </w:tblGrid>
      <w:tr>
        <w:trPr>
          <w:trHeight w:val="300" w:hRule="atLeast"/>
        </w:trPr>
        <w:tc>
          <w:tcPr>
            <w:tcW w:w="445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45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сторінки)</w:t>
            </w:r>
          </w:p>
        </w:tc>
        <w:tc>
          <w:tcPr>
            <w:tcW w:w="15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міст</w:t>
      </w:r>
    </w:p>
    <w:p>
      <w:pPr>
        <w:pStyle w:val="Normal"/>
        <w:widowControl w:val="false"/>
        <w:autoSpaceDE w:val="false"/>
        <w:spacing w:lineRule="auto" w:line="240" w:before="0" w:after="0"/>
        <w:rPr/>
      </w:pPr>
      <w:r>
        <w:rPr>
          <w:rFonts w:cs="Times New Roman CYR" w:ascii="Times New Roman CYR" w:hAnsi="Times New Roman CYR"/>
          <w:b/>
          <w:bCs/>
          <w:sz w:val="24"/>
          <w:szCs w:val="24"/>
        </w:rPr>
        <w:tab/>
      </w:r>
      <w:r>
        <w:rPr/>
        <w:t>Відмітьте (Х), якщо відповідна інформація міститься у проміж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на окремі види діяльност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господарську та фінансову діяльність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 інформація про зобов'язання та забезпечення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 інформація про собівартість реалізованої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ідомості про цінні папери емітента:</w:t>
            </w:r>
          </w:p>
        </w:tc>
        <w:tc>
          <w:tcPr>
            <w:tcW w:w="100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6. Відомості щодо участі емітента в юридичних особах </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Інформація щодо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Інформація про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9. Інформація про вчинення правочинів, щодо вчинення яких є заінтересованість, осіб, заінтересованих у вчиненні товариством правочинів із заінтересованістю, та обставини, існування яких створює заінтересованість </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 та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Інформація про конвертацію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Інформація про заміну управител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Інформація про керуючого іпотекою</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Інформація про трансформацію (перетворення)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Інформація про зміни в реєстрі забезпечення іпотечних сертифікатів за кожним консолідованим іпотечним борг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Інформація про іпотечне покриття:</w:t>
            </w:r>
          </w:p>
        </w:tc>
        <w:tc>
          <w:tcPr>
            <w:tcW w:w="100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 інформація про заміну іпотечних активів у складі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 інформація про співвідношення розміру іпотечного покриття з розміром (сумою) зобов'язань за іпотечними облігаціями з цим іпотечним покриттям на кожну дату після замін іпотечних активів у складі іпотечного покриття, які відбулись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4) інформація про заміни іпотечних активів у складі іпотечного покриття або включення нових іпотечних активів до складу іпотечного покриття </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Інформація про заміну фінансової установи, яка здійснює обслуговування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Проміж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Звіт про стан об'єкта нерухомості (у разі емісії цільових облігацій підприємств, виконання зобов'язань за якими здійснюється шляхом передачі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Проміжна фінансова звітність емітента, складена за положеннями (стандартами) бухгалтерського облі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Проміжна фінансова звітність емітента, складена за міжнародними стандартами фінансової звітност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Висновок про огляд проміжної фінансової звітності, підготовлений аудитором (аудиторською фірмою)</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Проміжний звіт керівництв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Твердження щодо проміжної інформа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10000" w:type="dxa"/>
            <w:gridSpan w:val="2"/>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Приміт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господарську та фiнансову дiяльнiсть емiтента, промiжна фiнансова звiтнiсть емiтента, висновок про огляд промiжної фiнансової звiтностi, пiдготовлений аудитором (аудиторською фiрмою), твердження щодо промiжної iнформацiї в промiжнiй iнформацiї за 4 квартал не розкриваються згiдно з вимогами Положення про розкриття iнформацiї емiтентами цiнних паперiв, затвердженого рiшенням НКЦПФР вiд 03.12.2013 № 282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щодо засновникiв (учасникiв) Товариства в роздiлi "Основнi вiдомостi про емiтента" не надається, тому що засновник Товариства на кiнець звiтного перiоду не є учаснико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пуски акцiй не надається, тому що Товариство не випускало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похiднi цiннi папери емiтента не надається, тому що Товариство не випускало похiднi цiннi папер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омостi щодо участi емiтента в юридичних особах не надаються, тому що Товариство не є учасником в iнших юридичних особах.</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щодо корпоративного секретаря не надається, тому що дану iнформацiю емiтенти не акцiонернi товариства не розкриваю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вчинення значних правочинiв та Iнформацiя про вчинення правочинiв, щодо вчинення яких є заiнтересованiсть, Iнформацiя про осiб, заiнтересованих у вчиненнi товариством правочинiв iз заiнтересованiстю не надається, тому що емiтенти не акцiонернi товариства дану iнформацiю не розкривають.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 не надається, тому що обмеження вiдсут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ерiв не надається, тому що облiгацiї Товариства не забезпече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поручителя (страховика/гаранта), що здiйснює забезпечення випуску боргових цiнних паперiв (за кожним суб'єктом забезпечення окремо) не надається, тому що облiгацiї Товариства не забезпече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облiгацiй пiдприємств,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облiга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зазначена в пунктах 12-18, не надається, тому що Товариство не випускало iпотечнi облiгацiї, iпотечнi сертифiкати.</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Повне найме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АРИСТВО З ОБМЕЖЕНОЮ ВIДПОВIДАЛЬНIСТЮ "АЗУРРО ФIНАНС"</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Дата проведення державної реєстр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4.02.2014</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Територія (обла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Київ</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4. Статутний капітал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500000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5. Відсоток акцій у статутному капіталі, що належать держа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Середня кількість працівників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4</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64.92 - Iншi види кредит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64.19 - Iншi види грошового посередниц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64.91 - Фiнансовий лiзинг</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ргани управління підприєм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 Загальнi збори учасникiв - Одноосiбний учасник Товариства.2. Виконавчий орган - Директор.</w:t>
      </w:r>
    </w:p>
    <w:p>
      <w:pPr>
        <w:pStyle w:val="Normal"/>
        <w:widowControl w:val="false"/>
        <w:autoSpaceDE w:val="false"/>
        <w:spacing w:lineRule="auto" w:line="240" w:before="0" w:after="0"/>
        <w:rPr/>
      </w:pPr>
      <w:r>
        <w:rPr/>
        <w:t>10. Засновники</w:t>
      </w:r>
    </w:p>
    <w:tbl>
      <w:tblPr>
        <w:tblW w:w="9920" w:type="dxa"/>
        <w:jc w:val="left"/>
        <w:tblInd w:w="73" w:type="dxa"/>
        <w:tblLayout w:type="fixed"/>
        <w:tblCellMar>
          <w:top w:w="0" w:type="dxa"/>
          <w:left w:w="28" w:type="dxa"/>
          <w:bottom w:w="0" w:type="dxa"/>
          <w:right w:w="28" w:type="dxa"/>
        </w:tblCellMar>
      </w:tblPr>
      <w:tblGrid>
        <w:gridCol w:w="3920"/>
        <w:gridCol w:w="4000"/>
        <w:gridCol w:w="2000"/>
      </w:tblGrid>
      <w:tr>
        <w:trPr>
          <w:trHeight w:val="200" w:hRule="atLeast"/>
        </w:trPr>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якщо засновник - фізична особа; найменування, якщо засновник - юридична особ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 якщо засновник - юридична особ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Ідентифікаційний код юридичної особи, якщо засновник - юридична особа</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Якщо кількість фізичних осіб - засновників емітента перевищує двадцять, зазначається загальна кількість фізичних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1. Банки, що обслуговують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КIБ", МФО 32254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15322540000002650610104832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15322540000002650610104832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найменування банку (філії, відділення банку), який обслуговує емітента за поточним рахунком в інозем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 xml:space="preserve">, МФ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IV. Інформація про одержані ліцензії на окремі види діяльності</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920" w:type="dxa"/>
        <w:jc w:val="left"/>
        <w:tblInd w:w="73" w:type="dxa"/>
        <w:tblLayout w:type="fixed"/>
        <w:tblCellMar>
          <w:top w:w="0" w:type="dxa"/>
          <w:left w:w="28" w:type="dxa"/>
          <w:bottom w:w="0" w:type="dxa"/>
          <w:right w:w="28" w:type="dxa"/>
        </w:tblCellMar>
      </w:tblPr>
      <w:tblGrid>
        <w:gridCol w:w="3155"/>
        <w:gridCol w:w="1500"/>
        <w:gridCol w:w="1065"/>
        <w:gridCol w:w="3000"/>
        <w:gridCol w:w="1200"/>
      </w:tblGrid>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закінчення дії ліцензії (за наявності)</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цензiя на провадження господарської дiяльностi з надання фiнансових послуг (крiм професiйної дiяльностi на ринку цiнних паперiв), а саме на: надання послуг з факторингу; надання гарантiй на поручительство; надання послуг фiнансового лiзинг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що здiйснює державне регулювання у сферi ринкiв фiнансових 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порядження Нацкомфiнпослуг вiд 18.05.2017 р. №1831 про видачу лiцензiї Товариству на право провадження наступних видiв дiяльностi:</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надання послуг з фiнансового лiзингу;</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надання послуг з факторингу;</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надання гарантiй;</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надання коштiв у позику, в тому числi i на умовах фiнансового кредиту.</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ок дiї лiцензiй необмежений.</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иректо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Павлов Артем Михайлович</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8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сві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Кардсервiс", 39551837, Начальник вiддiлу iннова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Змiни посадової особи у звiтному перiодi не було. Непогашеної судимостi за корисливi та посадовi злочини нема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оловний бухгалт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Тимощук Олена Миколаїв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7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сві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Хайтек Експерт", 38467933, бухгалт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Змiни посадової особи у звiтному перiодi не було. Непогашеної судимостi за корисливi та посадовi злочини немає.</w:t>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ІІ. Відомості про цінні папери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2. Інформація про облігації емітента</w:t>
      </w:r>
    </w:p>
    <w:tbl>
      <w:tblPr>
        <w:tblW w:w="15100" w:type="dxa"/>
        <w:jc w:val="left"/>
        <w:tblInd w:w="-507" w:type="dxa"/>
        <w:tblLayout w:type="fixed"/>
        <w:tblCellMar>
          <w:top w:w="0" w:type="dxa"/>
          <w:left w:w="28" w:type="dxa"/>
          <w:bottom w:w="0" w:type="dxa"/>
          <w:right w:w="28" w:type="dxa"/>
        </w:tblCellMar>
      </w:tblPr>
      <w:tblGrid>
        <w:gridCol w:w="1220"/>
        <w:gridCol w:w="880"/>
        <w:gridCol w:w="1200"/>
        <w:gridCol w:w="1200"/>
        <w:gridCol w:w="900"/>
        <w:gridCol w:w="1050"/>
        <w:gridCol w:w="1100"/>
        <w:gridCol w:w="1400"/>
        <w:gridCol w:w="1100"/>
        <w:gridCol w:w="1310"/>
        <w:gridCol w:w="1190"/>
        <w:gridCol w:w="1350"/>
        <w:gridCol w:w="1200"/>
      </w:tblGrid>
      <w:tr>
        <w:trPr>
          <w:trHeight w:val="300" w:hRule="atLeast"/>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реєстрації випуску</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свідоцтва про реєстрацію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органу, що зареєстрував випус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жнародний ідентифікаційний номе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блігації (відсоткові, цільові, дисконтні)</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інальна вартість (гр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у випуску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Форма існування та форма випуску</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гальна номінальна вартість (грн)</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центна ставка (у відсотках)</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рок виплати процентів</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ума виплаченого процентного доходу у звітному періоді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погашення облігацій</w:t>
            </w:r>
          </w:p>
        </w:tc>
      </w:tr>
      <w:tr>
        <w:trPr>
          <w:trHeight w:val="300" w:hRule="atLeast"/>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300"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5.2021</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2/202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0687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0000</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1372,0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300" w:hRule="atLeast"/>
        </w:trPr>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80"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зовнiшнiх ринках облiгацiї не торгуються, облiгацiї вiльно обертаються на територiї України. Рiшенням Котирувальної комiсiї №2379 вiд 27.01.2022 корпоративнi облiгацiї вiдсотковi iменнi Товариства з обмеженою вiдповiдальнiстю "Азурро Фiнанс" серiї A (ISIN - UA5000006875) з 28 сiчня 2022 року включено до бiржового списку на багатосторонньому торговельному майданчику (БТМ) Акцiонерного товариства "Українська бiржа".</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iшення про емiсiю облiгацiй (корпоративна облiгацiя вiдсоткова iменна) прийнято одноосiбним учасником Товариства (Протокол №01-03/1 вiд 01.03.2021 р.). Фiнансовi ресурси, залученi вiд розмiщення облiгацiй в повному обсязi планується спрямувати на надання фiнансових кредитiв та послуг фiнансового лiзингу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очатку розмiщення облiгацiй: 26.05.2021р. Дата закiнчення розмiщення облiгацiй: 24.07.2021р. Дата початку погашення облiгацiй - 20.05.2026 р. Дата закiнчення погашення облiгацiй - 20.06.2026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iдсоткова ставка на 1-4 вiдсотковi перiоди встановлюється в розмiрi 22 (двадцять два) %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 Вiдсоткова ставка за облiгацiями серiї А на 9-12 купонний перiод згiдно рiшення керiвництва становить - 28% рiчних.</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 четвертому кварталі виплачено купонний дохiд в сумi 381372,03 грн. за перiод з 23.08.2023 р. по 21.11.2023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Товариством всього випуску облiгацiй за власною iнiцiативою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корпоративних облiгацiй №49/2/2021 видано Нацiональною комiсiєю з цiнних паперiв та фондового ринку на пiдставi рiшення Нацiональної комiсiї з цiнних паперiв та фондового ринку вiд 12.08.2021 р. №659.</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V.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УРРО ФIНАНС" здiйснює свою дiяльнiсть вiдповiдно до чинного законодавства України, а також Статуту, який є установчим документ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щим органом управлiння Товариства є Загальнi збори учасникiв. Загальне керiвництво Товариством здiйснює Директор, який призначається Загальними зборами учас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створено з метою отримання прибутку шляхом надання фiнансових послуг, та наступного його розподiлу мiж Учасник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предмету дiяльностi Товариства згiдно даних Єдиного державного реєстру юридичних осiб, фiзичних осiб-пiдприємцiв та громадських формувань вiдносяться наступнi види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Надання послуг з фiнансового лiзин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Надання коштiв у позику, в тому числi i на умовах фiнансового креди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Надання гарантiй та поручитель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Надання послуг з факторин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клiєнтами ТОВ "АУРРО ФIНАНС" є юридичнi особи. Протягом IV кварталу 2022 року дочiрнiх пiдприємств, фiлiй, представництв, вiддiлень та iнших вiдокремлених структурних пiдроздiлiв у Товариствi створено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принципи дiяльностi та цiнностi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нностями ТОВ " АУРРО ФIНАНС " є: клiєнтоорiєнтованiсть, прозорiсть, постiйний розвиток та вдоскона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Емiтента базується на наступних принцип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Прозора структура власностi та склад бенефiцiа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безпечення учасникам Товариства реальної можливостi здiйснювати свої права, пов'язанi з участю у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Здiйснення Загальними зборами учасникiв стратегiчної координацiї дiяльностi Товариства, забезпечення ефективностi контролю з їх боку за дiяльнiстю Директора. Запровадження правил ефективного менеджменту та належного контрол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дiйснення Директором виваженого, сумлiнного та ефективного керiвництва поточною дiяльн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безпечення ефективного контролю за фiнансовою дiяльнiстю Товариства та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Безперервнiсть вдосконаленн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Своєчасне розкриття повної та достовiрної iнформацiї про Товариство, в тому числi про його фiнансовий стан, економiчнi показники, значнi подiї, структуру власностi та управлiння з метою забезпечення можливостi прийняття зважених рiшень учасниками та клiєнт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Прозорiсть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Визначення стратегiчних цiлей Товариства та контроль за їх реалiзацiє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Впровадження якiсної та ефективної системи управлiння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Визначення стандартiв, правил та норм поведiнки для всiх працiвникiв Товариства, повага до iнтересiв партнерiв та клiєнтiв, дотримання норм професiйної та моральної е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Ефективне управлiння ризиками, на якi наражається Товариство у процесi його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органiв управлiння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IV кварталу 2023 року Директор проводив свою дiяльнiсть вiдповiдно до вимог Статуту Товариства, чинних законодавчих та iнших нормативних актiв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ном на 31.12.2023 р. ТОВ "АУРРО ФIНАНС" не використовувало в своїй дiяльностi короткостроковi та довгостроковi кредити банкiв. Станом на 31.12.2023 р. в Товариства були вiдсутнi зобов'язання за виданими векселя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не має поточних, короткострокових, довгострокових та/або iнших iнвести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12.2023 р Товариство не приймає участь в асоцiацiях, консорцiумах, концернах, корпорацiях або iнших об'єднаннях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жливi подiї, якi вiдбулися впродовж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IV кварталу 2023 року жодних змiн в складi учасникiв Товариства не вiдбува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подiї не мали суттєвий вплив на фiнансове становище. Зокрема, не вiдбувалося: об'єднання бiзнесу, припинення або прийняття рiшення про припинення дiяльностi, iстотного придбання активiв, прийняття судових рiшень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основних ризикiв та невизначеност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ризиками має першочергове значення для ведення бiзнесу Товариства i є важливим елементом її дiяльностi. Основними ризиками в дiяльностi Товариства є наступ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зик лiквiдностi стосується наявностi достатнiх коштiв для повернення внескiв i погашення iнших фiнансових зобов'язань, пов'язаних iз фiнансовими iнструментами, при настаннi термiну їхнього погаш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управлiння ризиком лiквiдностi Товариство використовує наступнi мет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контроль за фiнансовими нормативами щодо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обмеження щодо залучення короткострокових фiнансових зобов'язань або обмеження щодо довгострокового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впровадження збалансованої процентної полiтики, яка зорiєнтована на довгострокове залучення та короткострокове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складання прогнозiв руху грошових коштiв, яке включає запланованi видачi та повернення  креди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ризик того, що справедлива вартiсть або майбутнi грошовi потоки вiд фiнансового iнструмента коливатимуться внаслiдок змiн ринкових цiн. Ринковий ризик охоплює три типи ризику: валютний ризик, вiдсотковий ризик та iнший цiновий ризик. Враховуючи те, що процентнi ставки за кредитами та внесками не залежать вiд коливань вiдсоткових ставок або валютних курсiв, Товариство вважає ринковий ризик несуттєвим. Товариство нараховує вiдсотки за фiксованими процентними ставками вiдповiдно до процентної полiтики, встановленої Загальними зборами Учас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 це наявний або потенцiйний ризик того, що одна сторона контракту про фiнансовий iнструмент не зможе виконати зобов'язання i це буде причиною виникнення фiнансового збитку iншої сторони. Кредитний ризик виникає в результатi кредитних операцiй Товариства з членами, внаслiдок яких виникають фiнансовi активи. Управлiння кредитним ризиком здiйснюється шляхом прийняття управлiнських рiшень, спрямованих на досягнення мети одержання максимально можливих доходiв при мiнiмальному ризику збиткiв на основi проведення кiлькiсного i якiсного аналiзу кредитного портфеля Товариства. Критерiї оцiнки фiнансового стану позичальника встановлюються Положенням Товариства про фiнансовi послуги та окремими рiшеннями Загальних зборiв Учас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ями управлi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участь у затвердженнi та нагляд за всiма кредитними зобов'язаннями позичальникiв вiдповiдно до внутрiшнiх процед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забезпечення збалансованої структури загального кредитного портфел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мiнiмiзується за рахунок формування резервiв, лiмiтування кредитних операцiй, формування ефективної процентної полiтики, постiйного кiлькiсного та якiсного аналiзу кредитного портфеля, диверсифiкацiї кредитного портфеля, пiдтримки на достатньому рiвнi власног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дами управлiння кредитним ризиком є: вивчення та оцiнка кредитоспроможностi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забезпечення креди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спостереження за дебiторською заборгованiстю (монiторин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диверсифiкацiя та/або концентрацiя кредитного портфел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створення резер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лютого 2022 року росiйська федерацiя  розпочала воєнну агресiю  та здiйснила повномасштабне вторгнення на територiю України. Указом Президента України  вiд 24.02.2022 №64/2022 в Українi введено воєнний стан. Пiсля стабiлiзацiї безпеки  в  м. Києвi  Товариство  продовжує працювати,  проте  вiйна з росiйською федерацiєю  може мати значний вплив на фiнансово-господарську дiяльнiсть Товариства, на його активи та фiнансовi показн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дату пiдготовки цiєї звiтностi  вплив воєнного стану залишається невизначеним, оскiльки не можливо достовiрно оцiнити  тривалiсть, обсяг  та  важкiсть  можливих наслiдкiв, їх вплив на дiяльнiсть Товариства, фiнансовий стан у майбутнiх перiод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стежить за станом розвитку поточної ситуацiї i в разi необхiдностi оперативно вживає заходи для мiнiмiзацiї будь-яких негативних наслiдкiв наскiльки це можли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iоритетними завданнями Товариства є забезпечення безперервної роботи, захист спiвробiтникiв та пiдтримка клiєнт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23:20:00Z</dcterms:created>
  <dc:creator>Користувач Windows</dc:creator>
  <dc:description/>
  <dc:language>en-US</dc:language>
  <cp:lastModifiedBy>Користувач Windows</cp:lastModifiedBy>
  <dcterms:modified xsi:type="dcterms:W3CDTF">2024-01-24T23:20:00Z</dcterms:modified>
  <cp:revision>2</cp:revision>
  <dc:subject/>
  <dc:title/>
</cp:coreProperties>
</file>